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16 года составило:</w:t>
      </w:r>
    </w:p>
    <w:p>
      <w:pPr>
        <w:pStyle w:val="Normal"/>
        <w:ind w:firstLine="709"/>
        <w:jc w:val="both"/>
        <w:rPr/>
      </w:pPr>
      <w:r>
        <w:rPr/>
        <w:t>- по доходам 233 848,6 тыс. рублей, в том числе собственные доходы 44 384,3 тыс.рублей, безвозмездные перечисления 189 464,3 тыс. рублей.</w:t>
      </w:r>
    </w:p>
    <w:p>
      <w:pPr>
        <w:pStyle w:val="Normal"/>
        <w:ind w:firstLine="709"/>
        <w:jc w:val="both"/>
        <w:rPr/>
      </w:pPr>
      <w:r>
        <w:rPr/>
        <w:t>- по расходам 230 657,7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 190,9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5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16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38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57 755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24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 781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51 731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4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5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6 857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226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68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828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849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92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6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6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023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94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57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4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53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4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95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 74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59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0 152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7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71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 88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 84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18 033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квартал 2016 года свидетельствуют о том, что доходы бюджета муниципального района исполнены к годовым бюджетным назначениям на 35,9%, к уровню соответствующему периода прошлого года на 123,3%. При этом исполнение собственных доходов бюджета имеет отрицательную динамику по сравнению с аналогичным периодом 2015 года 96,1 %. При бюджетных назначениях по собственным доходам на 1 квартал в сумме 40 406,5 тыс. рублей выполнение составило 44 384,3 тыс. рублей или 109,8%, с перевыполнением в сумме 3 977,8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42,2% от годовых назначений (данные по каждому виду безвозмездных перечислений изложены в приложении №2 к Решению Совета муниципального района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16 года исполнены на 21,6% от годовых бюджетных назначений и на 108,1% от бюджетных назначений на 1 квартал (38 661,0 тыс.руб.)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16 года составляет 30,2% от годовых бюджетных назначений и 149,1% от назначений на 1 квартал (1 745,5 тыс. руб.)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67 777,0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513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социальных выплат молодым семьям для приобретения (строительство) жиль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9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 164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ые денежные выплаты средств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04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3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7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Правительства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7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2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4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7 777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34,9%, по сравнению с аналогичным периодом прошлого года увеличение расходов составил 121,1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5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36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6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,5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64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2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55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5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8 21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37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0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97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93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 50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 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6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31 091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16 года неравномерный – от 0% по разделу «Средства массовой информации» до 92,6% по разделу «Обслуживание государственного и муниципального долга».</w:t>
      </w:r>
    </w:p>
    <w:p>
      <w:pPr>
        <w:pStyle w:val="Normal"/>
        <w:ind w:firstLine="709"/>
        <w:jc w:val="both"/>
        <w:rPr/>
      </w:pPr>
      <w:r>
        <w:rPr/>
        <w:t>За 1 квартал 2016 года освоение средств резервного фонда Администрации муниципального района составило 1 891,0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784,5 тыс. рублей или 41,3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 667,1 рублей или 22,2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4.2016 года составляет 58 460,1 тыс. рублей (с начисленными процентами в сумме 347,0 тыс. руб.), что не превышает установленный бюджетным законодательством предельный размер. 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67 777,0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00704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77263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7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79263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3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53910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4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7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 1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1 0000009602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51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1003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20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9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2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4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67 777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2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6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74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40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34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0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00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06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1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2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2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4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4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 939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939,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 В связи с реорганизацией МУ «Первомайский межшкольный учебный комбинат» путем присоединения к МОУ ООШ №1 п.Первомайский и передачей финансирования оплаты труда на краевой бюдже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39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864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6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 739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 739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6. На основании Решения Президиума Совета муниципального района «Шилкинский район» от 24.09.2015г. № 76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6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60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4.2016 года по бюджету муниципального района составила 118 059,1 тыс. руб., в том числе просроченная 86 611,3 тыс. рублей, из нее по заработной плате и начислениям на оплату труда 45 750,3 тыс. рубле, в том  числе просроченная 34 331,9, по коммунальным услугам 42 763,2 тыс. рублей, из них просроченная задолженность 32 589,0 тыс. рублей; по оплате котельно-печного топлива 4 261,5 тыс. рублей, из них просроченная задолженность 1 348,8 тыс.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7:00Z</dcterms:created>
  <dc:creator>User</dc:creator>
  <dc:description/>
  <cp:keywords/>
  <dc:language>en-US</dc:language>
  <cp:lastModifiedBy>KonakovaEA1</cp:lastModifiedBy>
  <cp:lastPrinted>2016-04-26T08:54:00Z</cp:lastPrinted>
  <dcterms:modified xsi:type="dcterms:W3CDTF">2016-04-29T01:00:00Z</dcterms:modified>
  <cp:revision>35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